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1072515</wp:posOffset>
                </wp:positionV>
                <wp:extent cx="38100" cy="1292860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292760"/>
                          <a:chOff x="0" y="0"/>
                          <a:chExt cx="38160" cy="1292760"/>
                        </a:xfrm>
                      </wpg:grpSpPr>
                      <wps:wsp>
                        <wps:cNvSpPr/>
                        <wps:spPr>
                          <a:xfrm>
                            <a:off x="0" y="52200"/>
                            <a:ext cx="18360" cy="12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35">
                                <a:moveTo>
                                  <a:pt x="0" y="193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84.45pt;width:3pt;height:101.8pt" coordorigin="1049,1689" coordsize="60,2036">
                <v:shape id="shape_0" coordsize="20,1935" path="m0,1934l0,0e" stroked="t" o:allowincell="f" style="position:absolute;left:1049;top:1771;width:28;height:195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41" path="m0,41l0,0l40,0e" stroked="t" o:allowincell="f" style="position:absolute;left:1049;top:1689;width:5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43585</wp:posOffset>
                </wp:positionH>
                <wp:positionV relativeFrom="page">
                  <wp:posOffset>1072515</wp:posOffset>
                </wp:positionV>
                <wp:extent cx="1608455" cy="1292860"/>
                <wp:effectExtent l="6985" t="635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292760"/>
                          <a:chOff x="0" y="0"/>
                          <a:chExt cx="1608480" cy="129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29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17">
                                <a:moveTo>
                                  <a:pt x="0" y="0"/>
                                </a:moveTo>
                                <a:lnTo>
                                  <a:pt x="0" y="20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95760"/>
                            <a:ext cx="136980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84.45pt;width:126.65pt;height:101.8pt" coordorigin="1171,1689" coordsize="2533,2036">
                <v:shape id="shape_0" coordsize="2514,20" path="m0,0l2513,0e" stroked="t" o:allowincell="f" style="position:absolute;left:1171;top:16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17" path="m0,0l0,2016e" stroked="t" o:allowincell="f" style="position:absolute;left:3663;top:1689;width:19;height:203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0;top:1840;width:2156;height:1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91410</wp:posOffset>
                </wp:positionH>
                <wp:positionV relativeFrom="page">
                  <wp:posOffset>1072515</wp:posOffset>
                </wp:positionV>
                <wp:extent cx="1608455" cy="1292860"/>
                <wp:effectExtent l="6985" t="635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292760"/>
                          <a:chOff x="0" y="0"/>
                          <a:chExt cx="1608480" cy="129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29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17">
                                <a:moveTo>
                                  <a:pt x="0" y="0"/>
                                </a:moveTo>
                                <a:lnTo>
                                  <a:pt x="0" y="20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84600"/>
                            <a:ext cx="136980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84.45pt;width:126.65pt;height:101.8pt" coordorigin="3766,1689" coordsize="2533,2036">
                <v:shape id="shape_0" coordsize="2514,20" path="m0,0l2513,0e" stroked="t" o:allowincell="f" style="position:absolute;left:3766;top:16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17" path="m0,0l0,2016e" stroked="t" o:allowincell="f" style="position:absolute;left:6258;top:1689;width:19;height:203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910;top:1822;width:2156;height:1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39235</wp:posOffset>
                </wp:positionH>
                <wp:positionV relativeFrom="page">
                  <wp:posOffset>1072515</wp:posOffset>
                </wp:positionV>
                <wp:extent cx="1608455" cy="1292860"/>
                <wp:effectExtent l="6985" t="635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292760"/>
                          <a:chOff x="0" y="0"/>
                          <a:chExt cx="1608480" cy="129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29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17">
                                <a:moveTo>
                                  <a:pt x="0" y="0"/>
                                </a:moveTo>
                                <a:lnTo>
                                  <a:pt x="0" y="20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14840"/>
                            <a:ext cx="1369800" cy="8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84.45pt;width:126.65pt;height:101.8pt" coordorigin="6361,1689" coordsize="2533,2036">
                <v:shape id="shape_0" coordsize="2514,20" path="m0,0l2513,0e" stroked="t" o:allowincell="f" style="position:absolute;left:6361;top:16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17" path="m0,0l0,2016e" stroked="t" o:allowincell="f" style="position:absolute;left:8853;top:1689;width:19;height:203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510;top:1870;width:2156;height:1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6">
                <wp:simplePos x="0" y="0"/>
                <wp:positionH relativeFrom="page">
                  <wp:posOffset>5687060</wp:posOffset>
                </wp:positionH>
                <wp:positionV relativeFrom="page">
                  <wp:posOffset>961390</wp:posOffset>
                </wp:positionV>
                <wp:extent cx="1583055" cy="1403985"/>
                <wp:effectExtent l="635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404000"/>
                          <a:chOff x="0" y="0"/>
                          <a:chExt cx="1582920" cy="140400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116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11600"/>
                            <a:ext cx="12600" cy="12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17">
                                <a:moveTo>
                                  <a:pt x="0" y="0"/>
                                </a:moveTo>
                                <a:lnTo>
                                  <a:pt x="0" y="20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96920"/>
                            <a:ext cx="1359000" cy="87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040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060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0400" y="10620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0600" y="14544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6128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75.7pt;width:124.65pt;height:110.55pt" coordorigin="8956,1514" coordsize="2493,2211">
                <v:shape id="shape_0" coordsize="2392,20" path="m0,0l2392,0e" stroked="t" o:allowincell="f" style="position:absolute;left:8956;top:1690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1389;top:1690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17" path="m0,0l0,2016e" stroked="t" o:allowincell="f" style="position:absolute;left:11429;top:1690;width:19;height:203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110;top:1824;width:2139;height:13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11;top:1514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311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11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63;top:151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89;top:154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11;top:1682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11;top:1682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311;top:1682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63;top:1743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89;top:1768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43585</wp:posOffset>
                </wp:positionH>
                <wp:positionV relativeFrom="page">
                  <wp:posOffset>2405380</wp:posOffset>
                </wp:positionV>
                <wp:extent cx="1608455" cy="1318895"/>
                <wp:effectExtent l="6985" t="698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19040"/>
                          <a:chOff x="0" y="0"/>
                          <a:chExt cx="160848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123840"/>
                            <a:ext cx="136980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189.4pt;width:126.65pt;height:103.85pt" coordorigin="1171,3788" coordsize="2533,2077">
                <v:shape id="shape_0" coordsize="2514,20" path="m0,0l2513,0e" stroked="t" o:allowincell="f" style="position:absolute;left:1171;top:382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3663;top:378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310;top:3983;width:2156;height:1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6115</wp:posOffset>
                </wp:positionH>
                <wp:positionV relativeFrom="page">
                  <wp:posOffset>2405380</wp:posOffset>
                </wp:positionV>
                <wp:extent cx="38100" cy="1318895"/>
                <wp:effectExtent l="6985" t="698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19040"/>
                          <a:chOff x="0" y="0"/>
                          <a:chExt cx="3816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189.4pt;width:3pt;height:103.85pt" coordorigin="1049,3788" coordsize="60,2077">
                <v:shape id="shape_0" coordsize="41,20" path="m0,0l40,0e" stroked="t" o:allowincell="f" style="position:absolute;left:1049;top:382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58" path="m0,0l0,2057e" stroked="t" o:allowincell="f" style="position:absolute;left:1049;top:3788;width:28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391410</wp:posOffset>
                </wp:positionH>
                <wp:positionV relativeFrom="page">
                  <wp:posOffset>2405380</wp:posOffset>
                </wp:positionV>
                <wp:extent cx="1608455" cy="1318895"/>
                <wp:effectExtent l="6985" t="698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19040"/>
                          <a:chOff x="0" y="0"/>
                          <a:chExt cx="160848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23840"/>
                            <a:ext cx="136980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189.4pt;width:126.65pt;height:103.85pt" coordorigin="3766,3788" coordsize="2533,2077">
                <v:shape id="shape_0" coordsize="2514,20" path="m0,0l2513,0e" stroked="t" o:allowincell="f" style="position:absolute;left:3766;top:382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6258;top:378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910;top:3983;width:2156;height:1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39235</wp:posOffset>
                </wp:positionH>
                <wp:positionV relativeFrom="page">
                  <wp:posOffset>2405380</wp:posOffset>
                </wp:positionV>
                <wp:extent cx="1608455" cy="1318895"/>
                <wp:effectExtent l="6985" t="698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19040"/>
                          <a:chOff x="0" y="0"/>
                          <a:chExt cx="160848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10520"/>
                            <a:ext cx="136980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189.4pt;width:126.65pt;height:103.85pt" coordorigin="6361,3788" coordsize="2533,2077">
                <v:shape id="shape_0" coordsize="2514,20" path="m0,0l2513,0e" stroked="t" o:allowincell="f" style="position:absolute;left:6361;top:382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8853;top:378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510;top:3962;width:2156;height:13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1">
                <wp:simplePos x="0" y="0"/>
                <wp:positionH relativeFrom="page">
                  <wp:posOffset>5687060</wp:posOffset>
                </wp:positionH>
                <wp:positionV relativeFrom="page">
                  <wp:posOffset>2405380</wp:posOffset>
                </wp:positionV>
                <wp:extent cx="1583055" cy="1318895"/>
                <wp:effectExtent l="6985" t="698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319040"/>
                          <a:chOff x="0" y="0"/>
                          <a:chExt cx="158292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28160"/>
                            <a:ext cx="135900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189.4pt;width:124.65pt;height:103.85pt" coordorigin="8956,3788" coordsize="2493,2077">
                <v:shape id="shape_0" coordsize="2473,20" path="m0,0l2473,0e" stroked="t" o:allowincell="f" style="position:absolute;left:8956;top:382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11429;top:378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110;top:3990;width:2139;height:1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43585</wp:posOffset>
                </wp:positionH>
                <wp:positionV relativeFrom="page">
                  <wp:posOffset>3764280</wp:posOffset>
                </wp:positionV>
                <wp:extent cx="1608455" cy="1318895"/>
                <wp:effectExtent l="6985" t="698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19040"/>
                          <a:chOff x="0" y="0"/>
                          <a:chExt cx="160848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20" y="110520"/>
                            <a:ext cx="134352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296.4pt;width:126.65pt;height:103.85pt" coordorigin="1171,5928" coordsize="2533,2077">
                <v:shape id="shape_0" coordsize="2514,20" path="m0,0l2513,0e" stroked="t" o:allowincell="f" style="position:absolute;left:1171;top:596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3663;top:592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311;top:6102;width:2115;height:1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6115</wp:posOffset>
                </wp:positionH>
                <wp:positionV relativeFrom="page">
                  <wp:posOffset>3764280</wp:posOffset>
                </wp:positionV>
                <wp:extent cx="38100" cy="1318895"/>
                <wp:effectExtent l="6985" t="698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19040"/>
                          <a:chOff x="0" y="0"/>
                          <a:chExt cx="3816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296.4pt;width:3pt;height:103.85pt" coordorigin="1049,5928" coordsize="60,2077">
                <v:shape id="shape_0" coordsize="41,20" path="m0,0l40,0e" stroked="t" o:allowincell="f" style="position:absolute;left:1049;top:596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58" path="m0,0l0,2057e" stroked="t" o:allowincell="f" style="position:absolute;left:1049;top:5928;width:28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391410</wp:posOffset>
                </wp:positionH>
                <wp:positionV relativeFrom="page">
                  <wp:posOffset>3764280</wp:posOffset>
                </wp:positionV>
                <wp:extent cx="1608455" cy="1318895"/>
                <wp:effectExtent l="6985" t="698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19040"/>
                          <a:chOff x="0" y="0"/>
                          <a:chExt cx="160848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10520"/>
                            <a:ext cx="1369800" cy="8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296.4pt;width:126.65pt;height:103.85pt" coordorigin="3766,5928" coordsize="2533,2077">
                <v:shape id="shape_0" coordsize="2514,20" path="m0,0l2513,0e" stroked="t" o:allowincell="f" style="position:absolute;left:3766;top:596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6258;top:592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910;top:6102;width:2156;height:1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39235</wp:posOffset>
                </wp:positionH>
                <wp:positionV relativeFrom="page">
                  <wp:posOffset>3764280</wp:posOffset>
                </wp:positionV>
                <wp:extent cx="1608455" cy="1318895"/>
                <wp:effectExtent l="6985" t="698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19040"/>
                          <a:chOff x="0" y="0"/>
                          <a:chExt cx="160848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23840"/>
                            <a:ext cx="136980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296.4pt;width:126.65pt;height:103.85pt" coordorigin="6361,5928" coordsize="2533,2077">
                <v:shape id="shape_0" coordsize="2514,20" path="m0,0l2513,0e" stroked="t" o:allowincell="f" style="position:absolute;left:6361;top:596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8853;top:592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510;top:6123;width:2156;height:1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6">
                <wp:simplePos x="0" y="0"/>
                <wp:positionH relativeFrom="page">
                  <wp:posOffset>5687060</wp:posOffset>
                </wp:positionH>
                <wp:positionV relativeFrom="page">
                  <wp:posOffset>3764280</wp:posOffset>
                </wp:positionV>
                <wp:extent cx="1583055" cy="1318895"/>
                <wp:effectExtent l="6985" t="698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319040"/>
                          <a:chOff x="0" y="0"/>
                          <a:chExt cx="158292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10520"/>
                            <a:ext cx="1359000" cy="8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296.4pt;width:124.65pt;height:103.85pt" coordorigin="8956,5928" coordsize="2493,2077">
                <v:shape id="shape_0" coordsize="2473,20" path="m0,0l2473,0e" stroked="t" o:allowincell="f" style="position:absolute;left:8956;top:596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11429;top:592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110;top:6102;width:2139;height:1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43585</wp:posOffset>
                </wp:positionH>
                <wp:positionV relativeFrom="page">
                  <wp:posOffset>5123180</wp:posOffset>
                </wp:positionV>
                <wp:extent cx="1608455" cy="1318895"/>
                <wp:effectExtent l="6985" t="698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19040"/>
                          <a:chOff x="0" y="0"/>
                          <a:chExt cx="160848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111240"/>
                            <a:ext cx="136980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403.4pt;width:126.65pt;height:103.85pt" coordorigin="1171,8068" coordsize="2533,2077">
                <v:shape id="shape_0" coordsize="2514,20" path="m0,0l2513,0e" stroked="t" o:allowincell="f" style="position:absolute;left:1171;top:810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3663;top:806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310;top:8243;width:2156;height:1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66115</wp:posOffset>
                </wp:positionH>
                <wp:positionV relativeFrom="page">
                  <wp:posOffset>5123180</wp:posOffset>
                </wp:positionV>
                <wp:extent cx="38100" cy="1318895"/>
                <wp:effectExtent l="6985" t="698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19040"/>
                          <a:chOff x="0" y="0"/>
                          <a:chExt cx="3816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403.4pt;width:3pt;height:103.85pt" coordorigin="1049,8068" coordsize="60,2077">
                <v:shape id="shape_0" coordsize="41,20" path="m0,0l40,0e" stroked="t" o:allowincell="f" style="position:absolute;left:1049;top:810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58" path="m0,0l0,2057e" stroked="t" o:allowincell="f" style="position:absolute;left:1049;top:8068;width:28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391410</wp:posOffset>
                </wp:positionH>
                <wp:positionV relativeFrom="page">
                  <wp:posOffset>5123180</wp:posOffset>
                </wp:positionV>
                <wp:extent cx="1608455" cy="1318895"/>
                <wp:effectExtent l="6985" t="698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19040"/>
                          <a:chOff x="0" y="0"/>
                          <a:chExt cx="160848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11240"/>
                            <a:ext cx="136980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403.4pt;width:126.65pt;height:103.85pt" coordorigin="3766,8068" coordsize="2533,2077">
                <v:shape id="shape_0" coordsize="2514,20" path="m0,0l2513,0e" stroked="t" o:allowincell="f" style="position:absolute;left:3766;top:810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6258;top:806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910;top:8243;width:2156;height:1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039235</wp:posOffset>
                </wp:positionH>
                <wp:positionV relativeFrom="page">
                  <wp:posOffset>5123180</wp:posOffset>
                </wp:positionV>
                <wp:extent cx="1608455" cy="1318895"/>
                <wp:effectExtent l="6985" t="698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19040"/>
                          <a:chOff x="0" y="0"/>
                          <a:chExt cx="160848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11240"/>
                            <a:ext cx="136980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403.4pt;width:126.65pt;height:103.85pt" coordorigin="6361,8068" coordsize="2533,2077">
                <v:shape id="shape_0" coordsize="2514,20" path="m0,0l2513,0e" stroked="t" o:allowincell="f" style="position:absolute;left:6361;top:810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8853;top:806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510;top:8243;width:2156;height:1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21">
                <wp:simplePos x="0" y="0"/>
                <wp:positionH relativeFrom="page">
                  <wp:posOffset>5687060</wp:posOffset>
                </wp:positionH>
                <wp:positionV relativeFrom="page">
                  <wp:posOffset>5123180</wp:posOffset>
                </wp:positionV>
                <wp:extent cx="1583055" cy="1318895"/>
                <wp:effectExtent l="6985" t="698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319040"/>
                          <a:chOff x="0" y="0"/>
                          <a:chExt cx="158292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111240"/>
                            <a:ext cx="142236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403.4pt;width:124.65pt;height:103.85pt" coordorigin="8956,8068" coordsize="2493,2077">
                <v:shape id="shape_0" coordsize="2473,20" path="m0,0l2473,0e" stroked="t" o:allowincell="f" style="position:absolute;left:8956;top:810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11429;top:806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025;top:8243;width:2239;height:1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43585</wp:posOffset>
                </wp:positionH>
                <wp:positionV relativeFrom="page">
                  <wp:posOffset>6482080</wp:posOffset>
                </wp:positionV>
                <wp:extent cx="1608455" cy="1318895"/>
                <wp:effectExtent l="6985" t="698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19040"/>
                          <a:chOff x="0" y="0"/>
                          <a:chExt cx="160848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123840"/>
                            <a:ext cx="136980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510.4pt;width:126.65pt;height:103.85pt" coordorigin="1171,10208" coordsize="2533,2077">
                <v:shape id="shape_0" coordsize="2514,20" path="m0,0l2513,0e" stroked="t" o:allowincell="f" style="position:absolute;left:1171;top:1024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3663;top:1020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310;top:10403;width:2156;height:1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66115</wp:posOffset>
                </wp:positionH>
                <wp:positionV relativeFrom="page">
                  <wp:posOffset>6482080</wp:posOffset>
                </wp:positionV>
                <wp:extent cx="38100" cy="1318895"/>
                <wp:effectExtent l="6985" t="698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19040"/>
                          <a:chOff x="0" y="0"/>
                          <a:chExt cx="3816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510.4pt;width:3pt;height:103.85pt" coordorigin="1049,10208" coordsize="60,2077">
                <v:shape id="shape_0" coordsize="41,20" path="m0,0l40,0e" stroked="t" o:allowincell="f" style="position:absolute;left:1049;top:1024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58" path="m0,0l0,2057e" stroked="t" o:allowincell="f" style="position:absolute;left:1049;top:10208;width:28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391410</wp:posOffset>
                </wp:positionH>
                <wp:positionV relativeFrom="page">
                  <wp:posOffset>6482080</wp:posOffset>
                </wp:positionV>
                <wp:extent cx="1608455" cy="1318895"/>
                <wp:effectExtent l="6985" t="698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19040"/>
                          <a:chOff x="0" y="0"/>
                          <a:chExt cx="160848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10520"/>
                            <a:ext cx="1369800" cy="8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510.4pt;width:126.65pt;height:103.85pt" coordorigin="3766,10208" coordsize="2533,2077">
                <v:shape id="shape_0" coordsize="2514,20" path="m0,0l2513,0e" stroked="t" o:allowincell="f" style="position:absolute;left:3766;top:1024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6258;top:1020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910;top:10382;width:2156;height:1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039235</wp:posOffset>
                </wp:positionH>
                <wp:positionV relativeFrom="page">
                  <wp:posOffset>6482080</wp:posOffset>
                </wp:positionV>
                <wp:extent cx="1608455" cy="1318895"/>
                <wp:effectExtent l="6985" t="698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19040"/>
                          <a:chOff x="0" y="0"/>
                          <a:chExt cx="160848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10520"/>
                            <a:ext cx="136980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510.4pt;width:126.65pt;height:103.85pt" coordorigin="6361,10208" coordsize="2533,2077">
                <v:shape id="shape_0" coordsize="2514,20" path="m0,0l2513,0e" stroked="t" o:allowincell="f" style="position:absolute;left:6361;top:1024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8853;top:1020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510;top:10382;width:2156;height:1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26">
                <wp:simplePos x="0" y="0"/>
                <wp:positionH relativeFrom="page">
                  <wp:posOffset>5687060</wp:posOffset>
                </wp:positionH>
                <wp:positionV relativeFrom="page">
                  <wp:posOffset>6482080</wp:posOffset>
                </wp:positionV>
                <wp:extent cx="1583055" cy="1318895"/>
                <wp:effectExtent l="6985" t="698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319040"/>
                          <a:chOff x="0" y="0"/>
                          <a:chExt cx="158292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20" y="122400"/>
                            <a:ext cx="142236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510.4pt;width:124.65pt;height:103.85pt" coordorigin="8956,10208" coordsize="2493,2077">
                <v:shape id="shape_0" coordsize="2473,20" path="m0,0l2473,0e" stroked="t" o:allowincell="f" style="position:absolute;left:8956;top:1024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11429;top:1020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065;top:10401;width:2239;height:1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66115</wp:posOffset>
                </wp:positionH>
                <wp:positionV relativeFrom="page">
                  <wp:posOffset>7840980</wp:posOffset>
                </wp:positionV>
                <wp:extent cx="38100" cy="1318895"/>
                <wp:effectExtent l="6985" t="698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319040"/>
                          <a:chOff x="0" y="0"/>
                          <a:chExt cx="38160" cy="13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617.4pt;width:3pt;height:103.85pt" coordorigin="1049,12348" coordsize="60,2077">
                <v:shape id="shape_0" coordsize="20,2058" path="m0,0l0,2057e" stroked="t" o:allowincell="f" style="position:absolute;left:1049;top:12348;width:28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0l40,0e" stroked="t" o:allowincell="f" style="position:absolute;left:1049;top:1238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66115</wp:posOffset>
                </wp:positionH>
                <wp:positionV relativeFrom="page">
                  <wp:posOffset>9199880</wp:posOffset>
                </wp:positionV>
                <wp:extent cx="38100" cy="38735"/>
                <wp:effectExtent l="6985" t="7620" r="571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8880"/>
                          <a:chOff x="0" y="0"/>
                          <a:chExt cx="38160" cy="3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10" y="41"/>
                                </a:moveTo>
                                <a:lnTo>
                                  <a:pt x="0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724.4pt;width:3pt;height:3.05pt" coordorigin="1049,14488" coordsize="60,61">
                <v:shape id="shape_0" coordsize="20,41" path="m10,41l0,41l0,0e" stroked="t" o:allowincell="f" style="position:absolute;left:1049;top:14488;width:28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1049;top:1452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43585</wp:posOffset>
                </wp:positionH>
                <wp:positionV relativeFrom="page">
                  <wp:posOffset>7840980</wp:posOffset>
                </wp:positionV>
                <wp:extent cx="1608455" cy="1318895"/>
                <wp:effectExtent l="6985" t="698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19040"/>
                          <a:chOff x="0" y="0"/>
                          <a:chExt cx="160848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617.4pt;width:126.65pt;height:103.85pt" coordorigin="1171,12348" coordsize="2533,2077">
                <v:shape id="shape_0" coordsize="2514,20" path="m0,0l2513,0e" stroked="t" o:allowincell="f" style="position:absolute;left:1171;top:123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3663;top:1234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391410</wp:posOffset>
                </wp:positionH>
                <wp:positionV relativeFrom="page">
                  <wp:posOffset>7840980</wp:posOffset>
                </wp:positionV>
                <wp:extent cx="1608455" cy="1318895"/>
                <wp:effectExtent l="6985" t="698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19040"/>
                          <a:chOff x="0" y="0"/>
                          <a:chExt cx="160848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617.4pt;width:126.65pt;height:103.85pt" coordorigin="3766,12348" coordsize="2533,2077">
                <v:shape id="shape_0" coordsize="2514,20" path="m0,0l2513,0e" stroked="t" o:allowincell="f" style="position:absolute;left:3766;top:123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6258;top:1234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43585</wp:posOffset>
                </wp:positionH>
                <wp:positionV relativeFrom="page">
                  <wp:posOffset>9199880</wp:posOffset>
                </wp:positionV>
                <wp:extent cx="1608455" cy="38735"/>
                <wp:effectExtent l="6985" t="698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880"/>
                          <a:chOff x="0" y="0"/>
                          <a:chExt cx="1608480" cy="3888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724.4pt;width:126.65pt;height:3.05pt" coordorigin="1171,14488" coordsize="2533,61">
                <v:shape id="shape_0" coordsize="20,41" path="m0,41l0,0e" stroked="t" o:allowincell="f" style="position:absolute;left:3663;top:1448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1171;top:1452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039235</wp:posOffset>
                </wp:positionH>
                <wp:positionV relativeFrom="page">
                  <wp:posOffset>7840980</wp:posOffset>
                </wp:positionV>
                <wp:extent cx="1608455" cy="1318895"/>
                <wp:effectExtent l="6985" t="698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319040"/>
                          <a:chOff x="0" y="0"/>
                          <a:chExt cx="160848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617.4pt;width:126.65pt;height:103.85pt" coordorigin="6361,12348" coordsize="2533,2077">
                <v:shape id="shape_0" coordsize="2514,20" path="m0,0l2513,0e" stroked="t" o:allowincell="f" style="position:absolute;left:6361;top:123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8853;top:1234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391410</wp:posOffset>
                </wp:positionH>
                <wp:positionV relativeFrom="page">
                  <wp:posOffset>9199880</wp:posOffset>
                </wp:positionV>
                <wp:extent cx="1608455" cy="38735"/>
                <wp:effectExtent l="6985" t="698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880"/>
                          <a:chOff x="0" y="0"/>
                          <a:chExt cx="1608480" cy="3888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724.4pt;width:126.65pt;height:3.05pt" coordorigin="3766,14488" coordsize="2533,61">
                <v:shape id="shape_0" coordsize="20,41" path="m0,41l0,0e" stroked="t" o:allowincell="f" style="position:absolute;left:6258;top:1448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3766;top:1452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34">
                <wp:simplePos x="0" y="0"/>
                <wp:positionH relativeFrom="page">
                  <wp:posOffset>5687060</wp:posOffset>
                </wp:positionH>
                <wp:positionV relativeFrom="page">
                  <wp:posOffset>7840980</wp:posOffset>
                </wp:positionV>
                <wp:extent cx="1583055" cy="1318895"/>
                <wp:effectExtent l="6985" t="6985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319040"/>
                          <a:chOff x="0" y="0"/>
                          <a:chExt cx="1582920" cy="131904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13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58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617.4pt;width:124.65pt;height:103.85pt" coordorigin="8956,12348" coordsize="2493,2077">
                <v:shape id="shape_0" coordsize="2473,20" path="m0,0l2473,0e" stroked="t" o:allowincell="f" style="position:absolute;left:8956;top:12389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58" path="m0,0l0,2057e" stroked="t" o:allowincell="f" style="position:absolute;left:11429;top:12348;width:19;height:207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039235</wp:posOffset>
                </wp:positionH>
                <wp:positionV relativeFrom="page">
                  <wp:posOffset>9199880</wp:posOffset>
                </wp:positionV>
                <wp:extent cx="1608455" cy="38735"/>
                <wp:effectExtent l="6985" t="698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880"/>
                          <a:chOff x="0" y="0"/>
                          <a:chExt cx="1608480" cy="3888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724.4pt;width:126.65pt;height:3.05pt" coordorigin="6361,14488" coordsize="2533,61">
                <v:shape id="shape_0" coordsize="20,41" path="m0,41l0,0e" stroked="t" o:allowincell="f" style="position:absolute;left:8853;top:1448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6361;top:1452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36">
                <wp:simplePos x="0" y="0"/>
                <wp:positionH relativeFrom="page">
                  <wp:posOffset>5687060</wp:posOffset>
                </wp:positionH>
                <wp:positionV relativeFrom="page">
                  <wp:posOffset>9199880</wp:posOffset>
                </wp:positionV>
                <wp:extent cx="1583055" cy="38735"/>
                <wp:effectExtent l="6350" t="698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38880"/>
                          <a:chOff x="0" y="0"/>
                          <a:chExt cx="1582920" cy="38880"/>
                        </a:xfrm>
                      </wpg:grpSpPr>
                      <wps:wsp>
                        <wps:cNvSpPr/>
                        <wps:spPr>
                          <a:xfrm>
                            <a:off x="1570320" y="0"/>
                            <a:ext cx="12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">
                                <a:moveTo>
                                  <a:pt x="0" y="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98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724.4pt;width:124.65pt;height:3.05pt" coordorigin="8956,14488" coordsize="2493,61">
                <v:shape id="shape_0" coordsize="20,41" path="m0,41l0,0e" stroked="t" o:allowincell="f" style="position:absolute;left:11429;top:14488;width:19;height:40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392,20" path="m0,0l2392,0e" stroked="t" o:allowincell="f" style="position:absolute;left:8956;top:14529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1389;top:1451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4044950" cy="57912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8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hings to Do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8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Things to D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486400</wp:posOffset>
                </wp:positionH>
                <wp:positionV relativeFrom="page">
                  <wp:posOffset>9426575</wp:posOffset>
                </wp:positionV>
                <wp:extent cx="1797050" cy="16510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5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13pt;mso-wrap-distance-left:9.05pt;mso-wrap-distance-right:9.05pt;mso-wrap-distance-top:0pt;mso-wrap-distance-bottom:0pt;margin-top:742.25pt;mso-position-vertical-relative:page;margin-left:4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5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56150" cy="27940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pt;height:22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693410</wp:posOffset>
                </wp:positionH>
                <wp:positionV relativeFrom="page">
                  <wp:posOffset>7874000</wp:posOffset>
                </wp:positionV>
                <wp:extent cx="1570990" cy="128016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10" w:before="3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67" w:hanging="0"/>
                              <w:rPr>
                                <w:rFonts w:ascii="Arial" w:hAnsi="Arial" w:cs="Arial"/>
                                <w:color w:val="000000"/>
                                <w:sz w:val="128"/>
                                <w:szCs w:val="1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128"/>
                                <w:szCs w:val="128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00.8pt;mso-wrap-distance-left:9.05pt;mso-wrap-distance-right:9.05pt;mso-wrap-distance-top:0pt;mso-wrap-distance-bottom:0pt;margin-top:620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10" w:before="3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67" w:hanging="0"/>
                        <w:rPr>
                          <w:rFonts w:ascii="Arial" w:hAnsi="Arial" w:cs="Arial"/>
                          <w:color w:val="000000"/>
                          <w:sz w:val="128"/>
                          <w:szCs w:val="1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128"/>
                          <w:szCs w:val="128"/>
                        </w:rPr>
                        <w:t>O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045585</wp:posOffset>
                </wp:positionH>
                <wp:positionV relativeFrom="page">
                  <wp:posOffset>7874000</wp:posOffset>
                </wp:positionV>
                <wp:extent cx="1570990" cy="128016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10" w:before="3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67" w:hanging="0"/>
                              <w:rPr>
                                <w:rFonts w:ascii="Arial" w:hAnsi="Arial" w:cs="Arial"/>
                                <w:color w:val="000000"/>
                                <w:sz w:val="128"/>
                                <w:szCs w:val="1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128"/>
                                <w:szCs w:val="128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00.8pt;mso-wrap-distance-left:9.05pt;mso-wrap-distance-right:9.05pt;mso-wrap-distance-top:0pt;mso-wrap-distance-bottom:0pt;margin-top:620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10" w:before="3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67" w:hanging="0"/>
                        <w:rPr>
                          <w:rFonts w:ascii="Arial" w:hAnsi="Arial" w:cs="Arial"/>
                          <w:color w:val="000000"/>
                          <w:sz w:val="128"/>
                          <w:szCs w:val="1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128"/>
                          <w:szCs w:val="128"/>
                        </w:rPr>
                        <w:t>O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397760</wp:posOffset>
                </wp:positionH>
                <wp:positionV relativeFrom="page">
                  <wp:posOffset>7874000</wp:posOffset>
                </wp:positionV>
                <wp:extent cx="1570990" cy="128016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10" w:before="3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67" w:hanging="0"/>
                              <w:rPr>
                                <w:rFonts w:ascii="Arial" w:hAnsi="Arial" w:cs="Arial"/>
                                <w:color w:val="000000"/>
                                <w:sz w:val="128"/>
                                <w:szCs w:val="1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128"/>
                                <w:szCs w:val="128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00.8pt;mso-wrap-distance-left:9.05pt;mso-wrap-distance-right:9.05pt;mso-wrap-distance-top:0pt;mso-wrap-distance-bottom:0pt;margin-top:620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10" w:before="3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67" w:hanging="0"/>
                        <w:rPr>
                          <w:rFonts w:ascii="Arial" w:hAnsi="Arial" w:cs="Arial"/>
                          <w:color w:val="000000"/>
                          <w:sz w:val="128"/>
                          <w:szCs w:val="1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128"/>
                          <w:szCs w:val="128"/>
                        </w:rPr>
                        <w:t>O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49935</wp:posOffset>
                </wp:positionH>
                <wp:positionV relativeFrom="page">
                  <wp:posOffset>7874000</wp:posOffset>
                </wp:positionV>
                <wp:extent cx="1570990" cy="128016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10" w:before="3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68" w:hanging="0"/>
                              <w:rPr>
                                <w:rFonts w:ascii="Arial" w:hAnsi="Arial" w:cs="Arial"/>
                                <w:color w:val="000000"/>
                                <w:sz w:val="128"/>
                                <w:szCs w:val="1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128"/>
                                <w:szCs w:val="128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00.8pt;mso-wrap-distance-left:9.05pt;mso-wrap-distance-right:9.05pt;mso-wrap-distance-top:0pt;mso-wrap-distance-bottom:0pt;margin-top:620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10" w:before="3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268" w:hanging="0"/>
                        <w:rPr>
                          <w:rFonts w:ascii="Arial" w:hAnsi="Arial" w:cs="Arial"/>
                          <w:color w:val="000000"/>
                          <w:sz w:val="128"/>
                          <w:szCs w:val="1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128"/>
                          <w:szCs w:val="128"/>
                        </w:rPr>
                        <w:t>O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693410</wp:posOffset>
                </wp:positionH>
                <wp:positionV relativeFrom="page">
                  <wp:posOffset>7562850</wp:posOffset>
                </wp:positionV>
                <wp:extent cx="1570990" cy="23241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63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3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hopp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595.5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463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-3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hop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045585</wp:posOffset>
                </wp:positionH>
                <wp:positionV relativeFrom="page">
                  <wp:posOffset>7562850</wp:posOffset>
                </wp:positionV>
                <wp:extent cx="1570990" cy="23241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59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play</w:t>
                            </w:r>
                            <w:r>
                              <w:rPr>
                                <w:color w:val="231F20"/>
                                <w:spacing w:val="2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video</w:t>
                            </w:r>
                            <w:r>
                              <w:rPr>
                                <w:color w:val="231F20"/>
                                <w:spacing w:val="2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ga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595.5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159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play</w:t>
                      </w:r>
                      <w:r>
                        <w:rPr>
                          <w:color w:val="231F20"/>
                          <w:spacing w:val="2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video</w:t>
                      </w:r>
                      <w:r>
                        <w:rPr>
                          <w:color w:val="231F20"/>
                          <w:spacing w:val="2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g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397760</wp:posOffset>
                </wp:positionH>
                <wp:positionV relativeFrom="page">
                  <wp:posOffset>7562850</wp:posOffset>
                </wp:positionV>
                <wp:extent cx="1570990" cy="23241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84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play</w:t>
                            </w:r>
                            <w:r>
                              <w:rPr>
                                <w:color w:val="231F20"/>
                                <w:spacing w:val="2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oard</w:t>
                            </w:r>
                            <w:r>
                              <w:rPr>
                                <w:color w:val="231F20"/>
                                <w:spacing w:val="2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595.5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84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play</w:t>
                      </w:r>
                      <w:r>
                        <w:rPr>
                          <w:color w:val="231F20"/>
                          <w:spacing w:val="2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oard</w:t>
                      </w:r>
                      <w:r>
                        <w:rPr>
                          <w:color w:val="231F20"/>
                          <w:spacing w:val="2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49935</wp:posOffset>
                </wp:positionH>
                <wp:positionV relativeFrom="page">
                  <wp:posOffset>7562850</wp:posOffset>
                </wp:positionV>
                <wp:extent cx="1570990" cy="23241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70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53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kateboard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595.5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170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go</w:t>
                      </w:r>
                      <w:r>
                        <w:rPr>
                          <w:color w:val="231F20"/>
                          <w:spacing w:val="53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kateboar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693410</wp:posOffset>
                </wp:positionH>
                <wp:positionV relativeFrom="page">
                  <wp:posOffset>6203950</wp:posOffset>
                </wp:positionV>
                <wp:extent cx="1570990" cy="23241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41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listen</w:t>
                            </w:r>
                            <w:r>
                              <w:rPr>
                                <w:color w:val="231F20"/>
                                <w:spacing w:val="-1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1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us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488.5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341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listen</w:t>
                      </w:r>
                      <w:r>
                        <w:rPr>
                          <w:color w:val="231F20"/>
                          <w:spacing w:val="-1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spacing w:val="-1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u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045585</wp:posOffset>
                </wp:positionH>
                <wp:positionV relativeFrom="page">
                  <wp:posOffset>6203950</wp:posOffset>
                </wp:positionV>
                <wp:extent cx="1570990" cy="23241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26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urf</w:t>
                            </w:r>
                            <w:r>
                              <w:rPr>
                                <w:color w:val="231F20"/>
                                <w:spacing w:val="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488.5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226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surf</w:t>
                      </w:r>
                      <w:r>
                        <w:rPr>
                          <w:color w:val="231F20"/>
                          <w:spacing w:val="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397760</wp:posOffset>
                </wp:positionH>
                <wp:positionV relativeFrom="page">
                  <wp:posOffset>6203950</wp:posOffset>
                </wp:positionV>
                <wp:extent cx="1570990" cy="23241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39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lant</w:t>
                            </w:r>
                            <w:r>
                              <w:rPr>
                                <w:color w:val="231F20"/>
                                <w:spacing w:val="-3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flow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488.5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439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plant</w:t>
                      </w:r>
                      <w:r>
                        <w:rPr>
                          <w:color w:val="231F20"/>
                          <w:spacing w:val="-3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flow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49935</wp:posOffset>
                </wp:positionH>
                <wp:positionV relativeFrom="page">
                  <wp:posOffset>6203950</wp:posOffset>
                </wp:positionV>
                <wp:extent cx="1570990" cy="23241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82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lay</w:t>
                            </w:r>
                            <w:r>
                              <w:rPr>
                                <w:color w:val="231F20"/>
                                <w:spacing w:val="-3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admin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488.5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282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play</w:t>
                      </w:r>
                      <w:r>
                        <w:rPr>
                          <w:color w:val="231F20"/>
                          <w:spacing w:val="-3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admin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693410</wp:posOffset>
                </wp:positionH>
                <wp:positionV relativeFrom="page">
                  <wp:posOffset>4845050</wp:posOffset>
                </wp:positionV>
                <wp:extent cx="1570990" cy="23241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62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3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fish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381.5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62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-3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fis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045585</wp:posOffset>
                </wp:positionH>
                <wp:positionV relativeFrom="page">
                  <wp:posOffset>4845050</wp:posOffset>
                </wp:positionV>
                <wp:extent cx="1570990" cy="23241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enti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381.5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23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go</w:t>
                      </w:r>
                      <w:r>
                        <w:rPr>
                          <w:color w:val="231F20"/>
                          <w:spacing w:val="-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spacing w:val="-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ent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397760</wp:posOffset>
                </wp:positionH>
                <wp:positionV relativeFrom="page">
                  <wp:posOffset>4845050</wp:posOffset>
                </wp:positionV>
                <wp:extent cx="1570990" cy="23241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48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ractice</w:t>
                            </w:r>
                            <w:r>
                              <w:rPr>
                                <w:color w:val="231F20"/>
                                <w:spacing w:val="-1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viol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381.5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148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practice</w:t>
                      </w:r>
                      <w:r>
                        <w:rPr>
                          <w:color w:val="231F20"/>
                          <w:spacing w:val="-1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vi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749935</wp:posOffset>
                </wp:positionH>
                <wp:positionV relativeFrom="page">
                  <wp:posOffset>4845050</wp:posOffset>
                </wp:positionV>
                <wp:extent cx="1570990" cy="23241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28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ake</w:t>
                            </w:r>
                            <w:r>
                              <w:rPr>
                                <w:color w:val="231F20"/>
                                <w:spacing w:val="-2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ictu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381.5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428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ake</w:t>
                      </w:r>
                      <w:r>
                        <w:rPr>
                          <w:color w:val="231F20"/>
                          <w:spacing w:val="-2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i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693410</wp:posOffset>
                </wp:positionH>
                <wp:positionV relativeFrom="page">
                  <wp:posOffset>3486150</wp:posOffset>
                </wp:positionV>
                <wp:extent cx="1570990" cy="23241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64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y</w:t>
                            </w: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omewo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274.5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164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do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y</w:t>
                      </w:r>
                      <w:r>
                        <w:rPr>
                          <w:color w:val="231F20"/>
                          <w:spacing w:val="-1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ome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045585</wp:posOffset>
                </wp:positionH>
                <wp:positionV relativeFrom="page">
                  <wp:posOffset>3486150</wp:posOffset>
                </wp:positionV>
                <wp:extent cx="1570990" cy="23241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02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lean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y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ro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274.5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302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clean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y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397760</wp:posOffset>
                </wp:positionH>
                <wp:positionV relativeFrom="page">
                  <wp:posOffset>3486150</wp:posOffset>
                </wp:positionV>
                <wp:extent cx="1570990" cy="23241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8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weep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flo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274.5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28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sweep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49935</wp:posOffset>
                </wp:positionH>
                <wp:positionV relativeFrom="page">
                  <wp:posOffset>3486150</wp:posOffset>
                </wp:positionV>
                <wp:extent cx="1570990" cy="23241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54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ake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ut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ras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274.5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154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ake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out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r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693410</wp:posOffset>
                </wp:positionH>
                <wp:positionV relativeFrom="page">
                  <wp:posOffset>2127250</wp:posOffset>
                </wp:positionV>
                <wp:extent cx="1570990" cy="23241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01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vacuum</w:t>
                            </w:r>
                            <w:r>
                              <w:rPr>
                                <w:color w:val="231F20"/>
                                <w:spacing w:val="-1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carp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167.5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101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vacuum</w:t>
                      </w:r>
                      <w:r>
                        <w:rPr>
                          <w:color w:val="231F20"/>
                          <w:spacing w:val="-1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car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045585</wp:posOffset>
                </wp:positionH>
                <wp:positionV relativeFrom="page">
                  <wp:posOffset>2127250</wp:posOffset>
                </wp:positionV>
                <wp:extent cx="1570990" cy="23241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71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</w:t>
                            </w:r>
                            <w:r>
                              <w:rPr>
                                <w:color w:val="231F20"/>
                                <w:spacing w:val="6"/>
                                <w:w w:val="90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is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167.5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371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d</w:t>
                      </w:r>
                      <w:r>
                        <w:rPr>
                          <w:color w:val="231F20"/>
                          <w:spacing w:val="6"/>
                          <w:w w:val="90"/>
                        </w:rPr>
                        <w:t>r</w:t>
                      </w:r>
                      <w:r>
                        <w:rPr>
                          <w:color w:val="231F20"/>
                          <w:w w:val="90"/>
                        </w:rPr>
                        <w:t>y</w:t>
                      </w:r>
                      <w:r>
                        <w:rPr>
                          <w:color w:val="231F20"/>
                          <w:spacing w:val="-1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is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397760</wp:posOffset>
                </wp:positionH>
                <wp:positionV relativeFrom="page">
                  <wp:posOffset>2127250</wp:posOffset>
                </wp:positionV>
                <wp:extent cx="1570990" cy="23241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66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wash</w:t>
                            </w:r>
                            <w:r>
                              <w:rPr>
                                <w:color w:val="231F20"/>
                                <w:spacing w:val="1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1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dish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167.5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266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wash</w:t>
                      </w:r>
                      <w:r>
                        <w:rPr>
                          <w:color w:val="231F20"/>
                          <w:spacing w:val="1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the</w:t>
                      </w:r>
                      <w:r>
                        <w:rPr>
                          <w:color w:val="231F20"/>
                          <w:spacing w:val="1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dis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49935</wp:posOffset>
                </wp:positionH>
                <wp:positionV relativeFrom="page">
                  <wp:posOffset>2127250</wp:posOffset>
                </wp:positionV>
                <wp:extent cx="1570990" cy="23241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65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lear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ab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8.3pt;mso-wrap-distance-left:9.05pt;mso-wrap-distance-right:9.05pt;mso-wrap-distance-top:0pt;mso-wrap-distance-bottom:0pt;margin-top:167.5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365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clear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749935</wp:posOffset>
                </wp:positionH>
                <wp:positionV relativeFrom="page">
                  <wp:posOffset>9093200</wp:posOffset>
                </wp:positionV>
                <wp:extent cx="1596390" cy="15240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6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397760</wp:posOffset>
                </wp:positionH>
                <wp:positionV relativeFrom="page">
                  <wp:posOffset>9093200</wp:posOffset>
                </wp:positionV>
                <wp:extent cx="1596390" cy="15240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6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045585</wp:posOffset>
                </wp:positionH>
                <wp:positionV relativeFrom="page">
                  <wp:posOffset>9093200</wp:posOffset>
                </wp:positionV>
                <wp:extent cx="1596390" cy="15240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6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693410</wp:posOffset>
                </wp:positionH>
                <wp:positionV relativeFrom="page">
                  <wp:posOffset>9093200</wp:posOffset>
                </wp:positionV>
                <wp:extent cx="1519555" cy="15240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716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21:00Z</dcterms:created>
  <dc:creator>James Jaen</dc:creator>
  <dc:description/>
  <cp:keywords/>
  <dc:language>en-US</dc:language>
  <cp:lastModifiedBy>Zeke Pobanz</cp:lastModifiedBy>
  <dcterms:modified xsi:type="dcterms:W3CDTF">2018-03-21T00:21:00Z</dcterms:modified>
  <cp:revision>2</cp:revision>
  <dc:subject/>
  <dc:title/>
</cp:coreProperties>
</file>